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4815</wp:posOffset>
                      </wp:positionV>
                      <wp:extent cx="5841365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                   №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41.5pt;mso-wrap-distance-left:0pt;mso-wrap-distance-right:9pt;mso-wrap-distance-top:0pt;mso-wrap-distance-bottom:0pt;margin-top:33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              №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Шабельского сельского поселения Щербиновского муниципального района Краснодарского края,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1 151,7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1 151,7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9 715 538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9 715 538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9 715 538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бюджетов сельских поселений.</w:t>
            </w:r>
          </w:p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9 715 538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остатков средств бюджета</w:t>
            </w:r>
          </w:p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 576 690,2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1 576 690,2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 576 690,2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 576 690,26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Work</cp:lastModifiedBy>
  <cp:lastPrinted>2025-11-19T16:31:00Z</cp:lastPrinted>
  <dcterms:modified xsi:type="dcterms:W3CDTF">2025-12-05T11:20:00Z</dcterms:modified>
  <cp:revision>106</cp:revision>
  <dc:subject/>
  <dc:title/>
</cp:coreProperties>
</file>